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zdraví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Tělesná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období – 3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69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Tělesná výchova ve 3. ročníku ZV</w:t>
            </w:r>
          </w:p>
          <w:p>
            <w:pPr>
              <w:pStyle w:val="Normal"/>
              <w:rPr/>
            </w:pPr>
            <w:r>
              <w:rPr>
                <w:b/>
              </w:rPr>
              <w:t>Vzdělávání v předmětu Tělesná výchova ve 3. ročníku směřuje k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poznávání významu tělesné a duševní zdatnosti pro zdraví a pracovní výkonnost a k osvojování způsobu jejího cíleného ovlivňování a hodnocení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/>
            </w:pPr>
            <w:r>
              <w:rPr>
                <w:sz w:val="22"/>
              </w:rPr>
              <w:t>rozvíjení základních pohybových dovedností, vede ke kultivovanému pohybovému projevu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poznávání vlastních fyzických a zdravotních předpokladů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rozvíjení sociálních vztahů a rolí v pohybových činnostech a k využívání fair play jednání při pohybových činnostech i v běžném životě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vnímání radostných prožitků z pohybové činnosti /individuální i ve skupině žáků/ a k využívání pohybu pro tělesnou a duševní pohodu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/>
            </w:pPr>
            <w:r>
              <w:rPr>
                <w:sz w:val="22"/>
              </w:rPr>
              <w:t>jednání v duchu fair paly (žák dodržuje pravidla her a soutěží; pozná a označí přestupky proti pravidlům a adekvátně na ně reaguje; respektuje zdravotní handicap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osvojování dovedností organizovat pohybové činnosti (soutěže) a k uplatňování zásad bezpečnosti při těchto aktivitách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dovede získat základní informace o pohybových aktivitách a sportovních akcích ve kole i v místě bydliště a dokáže tyto aktuální informace předat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poznání zdrojů informací o tělesné výchově a sportu a jejich využívání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získání základních informací o ochraně člověka za mimořádných událostí</w:t>
            </w:r>
          </w:p>
          <w:p>
            <w:pPr>
              <w:pStyle w:val="Normal"/>
              <w:ind w:left="3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ovlivňující zdraví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,1.6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,2.5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,3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,5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,5.7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2,6.5, </w:t>
            </w:r>
            <w:r>
              <w:rPr>
                <w:sz w:val="22"/>
              </w:rPr>
              <w:t>7.6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projevuje přiměřenou samostatnost a vůli po zlepšení úrovně své tělesné zdat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spojuje pravidelnou každodenní pohybovou činnost se zdravím a využívá nabízené příležit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zná zdraví prospěšná cvičení a vhodné prostředí pro pohybovou činno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uplatňuje hlavní zásady hygieny a bezpečnosti pro pohybových činnoste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zvládá jednoduchá speciální cvičení související s vlastním oslabení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uplatňuje vhodné a bezpečné chování ve známých a méně známých prostore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předvídá možná nebezpečí úrazu, přizpůsobí jim svou činnost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Význam pohybu pro zdraví (pohybový režim, délka a intenzita pohybu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nalost základních zdraví prospěšných cvičení a vhodného prostředí pro pohybovou činnost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Příprava organismu před pohybovou činností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správné držení těla, zvyšování kloubní pohyblivosti, celkové posilování svalového aparátu, rozvoj vytrvalosti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dravotně orientovaná zdatnost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kompenzační, vyrovnávací a relaxační cvičení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Prostor k individuální experimentaci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ákladní hygiena při TV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ost při pohybových činnostech na školních i mimoškolních akcích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ásady bezpečného používání sportovních potřeb a nářadí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rvních pomoc (v podmínkách T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2"/>
                <w:szCs w:val="22"/>
              </w:rPr>
              <w:t>Osobnostní a sociální výchova – osobnostní rozvoj – psychohygiena – sebepoznání – sebepojetí.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věd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ovlivňující</w:t>
            </w: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úroveň pohybových dovednost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2,1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4,1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7,3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3,3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2,4.6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4,6.5,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v souladu s individuálními předpoklady osvojované pohyb. doved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vořivě je aplikuje při hře, soutěž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vede využít netradičního náči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hodne se na spolupráci )jednoduché taktice) týmu a dodržuje 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ijímá jednoduchá pravid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soudí provedení osvojované pohybové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naží se ovlivňovat nedostatky a usiluje o zlepš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naží se experimentovat s tělem, pomůckami a materiálem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</w:rPr>
              <w:t>Pohybové hry</w:t>
            </w:r>
            <w:r>
              <w:rPr>
                <w:sz w:val="22"/>
              </w:rPr>
              <w:t xml:space="preserve"> různého zaměření s pomůckami i bez pomůcek, závody družstev i jednotlivců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Sportovní hry (vybíjená, minifotbal, minibasketbal, přehazovaná, florbal miniházená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Nácvik herní dovednosti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tletik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sz w:val="22"/>
              </w:rPr>
              <w:t>základy techniky běhů, skoků, hodů, star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tletická abeceda, rychlý, vytrvalý běh, nízký, polovysoký sta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kok do dál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hod míčkem 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ymnasti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sz w:val="22"/>
              </w:rPr>
              <w:t>využití tělovýchovného nářadí jako prostředek vhodný pro rozvoj obratnosti (žebřiny, žebřík, švédská bedna, lavičky, kladiny, šplhadla +kombinace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Kotouly, stoj na rukou, přeskok kozy, roznožka, skrčka, hrazda, šplh na tyči, lano, švihadlo, ryče, netradiční náčiní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Úpoly – přetahy, přetlaky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Estetické a kondiční formy cvičení s hudbou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Psychomotorická cvičení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</w:rPr>
              <w:t xml:space="preserve">Plávání </w:t>
            </w:r>
            <w:r>
              <w:rPr>
                <w:sz w:val="22"/>
              </w:rPr>
              <w:t>(základní plavecký výcvik)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</w:rPr>
              <w:t>Turistika</w:t>
            </w:r>
            <w:r>
              <w:rPr>
                <w:sz w:val="22"/>
              </w:rPr>
              <w:t xml:space="preserve"> + pobyt v přírodě (zotavovací pobyt, výlet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b/>
                <w:sz w:val="22"/>
              </w:rPr>
              <w:t>Bruslení</w:t>
            </w:r>
            <w:r>
              <w:rPr>
                <w:sz w:val="22"/>
              </w:rPr>
              <w:t xml:space="preserve"> (podle možností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Hry v přírodě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Hry na sně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sociální rozvoj – kooperace – seberegulace – sebeorganizac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věd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věd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podporující pohybové učen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1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1,3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2,3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7,4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3,4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5,4.8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2,5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5,6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2,6.3,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žívání základní osvojované tělocvičné názvoslo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organizuje nenáročné pohyb. činnosti a soutěž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jedná v duchu fair pl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držuje pravidla 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zná a označí zjevné přestup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spektuje opačné pohla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nímá mediální sděl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vičí samostatně podle jednoduchého nákresu, popisu činn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hodne se na spolupráci i jednoduché tak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plňuje ve školních podmínkách základní olympijské myšlen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uje se v informačních zdrojích o pohyb. aktivitách a sportovních akcích ve škole i v místě bydliště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Komunikace v TV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Znalost smluvených gest a signálů a tělocvičného názvosloví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Organizace pří TV (základní organizace prostoru a činností ve známém prostředí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Pravidla zjednodušených osvojovaných pohyb. činností(závodů, her, soutěží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Kooperativní a týmové hry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Zásady jednání a chování (fair play), olympijské ideály, symboly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Měření a posuzování pohyb. dovedností (měření výkonů, testů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Měření aerobní frekvence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Statistické měření (stropy, pásmo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Zdroje informací o pohyb. činnostech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ostní rozvoj – kreativi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vě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Tělesná výchova ve 3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ěles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ovlivňující zdrav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– psychohygiena – sebepoznání – sebepojet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třídní turnaje, soutěže v rámci region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den, MDD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ovlivňující zdrav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ředí a zdrav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yučování, turistik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y v přírodě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ovlivňující úroveň pohybových dovednost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í rozvoj – kooperace – seberegulace – sebeorganiza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třídní turnaje, soutěže v rámci region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den, MDD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podporující pohybové uče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– kreativi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třídní turnaje, soutěže v rámci region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den, MDD, integrace do učiva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podporující pohybové uče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ické čtení a vnímání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ování a vliv médi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třídní turnaje, soutěže v rámci region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den, MD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1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74" w:hanging="227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18:00Z</dcterms:created>
  <dc:creator>Petr - Vodsloň</dc:creator>
  <dc:description/>
  <cp:keywords/>
  <dc:language>en-US</dc:language>
  <cp:lastModifiedBy>Učitel</cp:lastModifiedBy>
  <cp:lastPrinted>2006-04-18T14:27:00Z</cp:lastPrinted>
  <dcterms:modified xsi:type="dcterms:W3CDTF">2022-06-01T13:52:00Z</dcterms:modified>
  <cp:revision>3</cp:revision>
  <dc:subject/>
  <dc:title>UČEBNÍ OSNOVY  FZŠ Mezi Školami</dc:title>
</cp:coreProperties>
</file>